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3.10.20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74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Лебяжь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Лебяжского муниципального округа от 03.03.2022 № 134 «Об оплате труда работников муниципальных учреждений культур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 муниципального округ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0.03.2025 № 33-ФЗ "Об общих принципах организации местного самоуправления в единой системе публичной власти" и на основан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Лебяжского муниципального округа от 03.03.2022 № 133 "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 муниципальных учреждений муниципального образования Лебяжский муниципальный округ Кировской области», постановления администрации Лебяжского муниципального округа от 14.10.2025 № 718 «О порядке индексации с 01.10.2025 заработной платы работников муниципальных учреждений Лебяжского муниципального округа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римерное положение об оплате труда работников муниципальных учреждений культуры, подведомственных управлению культуры, физкультуре и делам молодежи администрации Лебяжского муниципального округа Кировской области, утвержденного постановлением администрации Лебяжского муниципального округа от 03.03.2022 № 134 «Об оплате труда работников муниципальных учреждений культуры Лебяжского  муниципального округа» согласно приложению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управления  по культуре, физкультуре и делам молодёжи Лебяжского муниципального округа, руководителям подведомственных учреждений управления по культуре, физкультуре и делам молодёжи в  срок до 01 ноября 2025 года внести изменения в Положения об оплате труда работников муниципальных учреждений культуры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начальника управления  по культуре, физкультуре и делам молодёжи Лебяжского муниципального округа Новгородцеву Е.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01.10.2025 г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муниципального округа                        Т.А. Обухова 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Лебяжского муниципального</w:t>
      </w:r>
    </w:p>
    <w:p>
      <w:pPr>
        <w:pStyle w:val="ConsPlusTitl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круга 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23.10.202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742</w:t>
      </w:r>
    </w:p>
    <w:p>
      <w:pPr>
        <w:pStyle w:val="ConsPlusTitl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я в  </w:t>
      </w:r>
      <w:r>
        <w:rPr>
          <w:rFonts w:cs="Times New Roman" w:ascii="Times New Roman" w:hAnsi="Times New Roman"/>
          <w:sz w:val="28"/>
          <w:szCs w:val="28"/>
        </w:rPr>
        <w:t>Примерное положение об оплате труда работников муниципальных учреждений культуры, подведомственных управлению культуры, физкультуре и делам молодежи администрации Лебяжского муниципального округа Кировской области, утвержденного постановлением администрации Лебяжского муниципального округа от 03.03.2022 № 134 «Об оплате труда работников муниципальных учреждений культуры Лебяжского  муниципального округ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одпункт 2.4.3 пункта 2.4.  части 2 изложить в новой редакции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«   2.4.3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</w:t>
      </w:r>
      <w:r>
        <w:rPr/>
        <w:t>м Министерства здравоохранения и социального развития Российской Федерации от 29.05.2008 № 247н «Об утверждении профессиональных квалификационных групп руководителей, специалистов и служащих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2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екомендуемые минимальные размеры окладов  (рублей) 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олжности, отнесенные к ПКГ «Общеотраслевые должности служащих первого уровня»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ассир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8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лжности, отнесенные к ПКГ «Общеотраслевые должности служащих второго уровня»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ведующий хозяйств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5 928 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лжности, отнесенные к ПКГ «Общеотраслевые должности служащих третьего уровня»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женер-программист (программист)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8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и наименования должностей, входящих в соответствующую профессиональную квалификационную группу, являются обязательными при формировании штатных расписаний Учреждений, должны соответствовать единому квалификационному справочнику должностей руководителей, специалистов и других служащих, общероссийскому классификатору профессий рабочих, должностей служащих и тарифных разрядов, а также  уставным целям Учреждений по направлениям деятельности.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ункт 3.1  части 3 изложить в новой редакции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«3.1. Рекомендуемые минимальные размеры окладов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3.1.1. Устанавливаемые на основе профессиональных квалификационных групп общеотраслевых профессий рабочих, утвержденных Приказом Министерства здравоохранения и социального развития Российской Федерации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9.05.2008 № 248н</w:t>
      </w:r>
      <w:r>
        <w:rPr/>
        <w:t xml:space="preserve"> «Об утверждении профессиональных квалификационных общеотраслевых профессий рабочих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комендуемые минимальные размеры окладов  (рублей)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первого уровня»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деробщик; дворник; истопник; кассир билетный; контролер-кассир; уборщик служебных помещений; уборщик территори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8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дитель автомоби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9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2. Устанавливаемые для профессий рабочих культуры, искусства и кинематографии, утвержденных постановлением Госстандарта РФ от 26.12.1994 № 367 (ред. от 19.06.2012) «О принятии и введении в действие Общероссийского классификатора профессий рабочих, должностей служащих и тарифных разрядов ОК 016-94» (вместе с «ОК 016-94. Общероссийский классификатор профессий рабочих, должностей служащих и тарифных разрядов»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комендуемые минимальные размеры окладов  (рублей)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первого уровня»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есарь-электрик по ремонту электрооборуд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8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(рабочий по комплексному обслуживанию и ремонту зданий; рабочий по комплексному обслуживанию зданий  и механизмов; специалист, ответственный за осуществления производственного контроля при эксплуатации буксировочной канатной дороги малой; машинист (кочегар) котельн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8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3. Устанавливаемые для профессий рабочих культуры, искусства и кинематографии, утвержденных Приказом Министерства здравоохранения и социального развития Российской Федерации от 14.03.2008 № 121н «Об утверждении профессиональных квалификационных групп  профессий рабочих культуры, искусства и кинематографии»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комендуемые минимальные размеры окладов  (рублей)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«Профессии рабочих культуры, искусства и кинематографии первого уровня»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стюм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8</w:t>
            </w:r>
          </w:p>
        </w:tc>
      </w:tr>
    </w:tbl>
    <w:p>
      <w:pPr>
        <w:pStyle w:val="Normal"/>
        <w:autoSpaceDE w:val="false"/>
        <w:spacing w:lineRule="auto" w:line="48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p>
      <w:pPr>
        <w:pStyle w:val="Normal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hd w:fill="FFFF00" w:val="clear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  <w:szCs w:val="20"/>
    </w:rPr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97347D6B77F70281CE5C9E6C7A6E864ACB709F43F2D63F152DA7AE2FC046698ADD7D7CB5EF16C6168282A2A37FB92666A8092DC036Eg7L" TargetMode="External"/><Relationship Id="rId4" Type="http://schemas.openxmlformats.org/officeDocument/2006/relationships/hyperlink" Target="consultantplus://offline/ref=E97347D6B77F70281CE5C9E6C7A6E864ACB709F43F2D63F152DA7AE2FC046698ADD7D7CB52F56C6168282A2A37FB92666A8092DC036Eg7L" TargetMode="External"/><Relationship Id="rId5" Type="http://schemas.openxmlformats.org/officeDocument/2006/relationships/hyperlink" Target="consultantplus://offline/ref=E97347D6B77F70281CE5C9E6C7A6E864ACB709F43F2D63F152DA7AE2FC046698ADD7D7CF59F4613E6D3D3B723BFE8878699D8EDE01E76Fg3L" TargetMode="External"/><Relationship Id="rId6" Type="http://schemas.openxmlformats.org/officeDocument/2006/relationships/hyperlink" Target="consultantplus://offline/ref=E97347D6B77F70281CE5C9E6C7A6E864ABBF05FD342D63F152DA7AE2FC046698BFD78FC05AF279353A727D27346FgDL" TargetMode="External"/><Relationship Id="rId7" Type="http://schemas.openxmlformats.org/officeDocument/2006/relationships/hyperlink" Target="consultantplus://offline/ref=E97347D6B77F70281CE5D7EBD1CAB46DAFB45EF8362C6BA508867CB5A35460CDED97D19918B26A34396C7F273FF4D8372DCB9DDD05FBF1A0C2FF00656Ag1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05:00Z</dcterms:created>
  <dc:creator>123</dc:creator>
  <dc:description/>
  <cp:keywords/>
  <dc:language>en-US</dc:language>
  <cp:lastModifiedBy>admin</cp:lastModifiedBy>
  <cp:lastPrinted>2024-07-31T16:45:00Z</cp:lastPrinted>
  <dcterms:modified xsi:type="dcterms:W3CDTF">2025-10-30T13:09:00Z</dcterms:modified>
  <cp:revision>3</cp:revision>
  <dc:subject/>
  <dc:title>Зарегистрировано в Минюсте РФ 29 сентября 2008 г</dc:title>
</cp:coreProperties>
</file>